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Самар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3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3,6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3596"/>
        <w:gridCol w:w="5191"/>
      </w:tblGrid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16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270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3011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383"/>
        <w:gridCol w:w="4111"/>
      </w:tblGrid>
      <w:tr>
        <w:trPr>
          <w:trHeight w:val="61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Третьего Интернациона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Ульяновск - Димитровград - Самар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улловскос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нин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лекес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апа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Ульяновск - Димитровград - Самар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Урал М5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365"/>
        <w:gridCol w:w="4136"/>
      </w:tblGrid>
      <w:tr>
        <w:trPr>
          <w:trHeight w:val="58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ях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1"/>
        <w:gridCol w:w="1736"/>
        <w:gridCol w:w="1669"/>
        <w:gridCol w:w="1400"/>
        <w:gridCol w:w="2016"/>
      </w:tblGrid>
      <w:tr>
        <w:trPr>
          <w:trHeight w:val="295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701"/>
        <w:gridCol w:w="1401"/>
        <w:gridCol w:w="1575"/>
        <w:gridCol w:w="1560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9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730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05:30; 06:00; 07:00: 08:00; 09:00; 10:00; 11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05:30; 06:00; 07:00: 08:00; 09:00; 10:00; 11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32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:30; 08:00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:35; 16:20;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:30; 08:00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:35; 16:20;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9:00; 10:00;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20; 18:20;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9:00; 10:00;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20; 18:20;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 1:00; 12:00;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20; 20:20;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:00; 12:00;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20; 20:20;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</w:tr>
      <w:tr>
        <w:trPr>
          <w:trHeight w:val="9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05; 13:50; 14:50; 15:50; 16:50; 17:50; 18: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05; 13:50; 14:50; 15:50; 16:50; 17:50; 18:5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14:00Z</dcterms:created>
  <dc:creator/>
  <dc:description/>
  <dc:language>en-US</dc:language>
  <cp:lastModifiedBy/>
  <dcterms:modified xsi:type="dcterms:W3CDTF">2017-11-22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